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b/>
          <w:b/>
        </w:rPr>
      </w:pPr>
      <w:r>
        <w:rPr>
          <w:rFonts w:cs="Arial" w:ascii="Arial" w:hAnsi="Arial"/>
          <w:b/>
          <w:lang w:val="en-GB"/>
        </w:rPr>
        <w:t>Consultation n° </w:t>
      </w:r>
      <w:r>
        <w:rPr>
          <w:rFonts w:cs="Arial" w:ascii="Arial" w:hAnsi="Arial"/>
          <w:lang w:val="en-GB"/>
        </w:rPr>
        <w:t xml:space="preserve">: </w:t>
      </w:r>
      <w:r>
        <w:rPr>
          <w:rFonts w:cs="Arial" w:ascii="Arial" w:hAnsi="Arial"/>
          <w:b/>
        </w:rPr>
        <w:t xml:space="preserve">AMU03-2026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Objet : </w:t>
      </w:r>
      <w:r>
        <w:rPr>
          <w:rFonts w:cs="Arial" w:ascii="Arial" w:hAnsi="Arial"/>
          <w:b/>
        </w:rPr>
        <w:t>ACCORD CADRE PRESTATIONS DE LOCATION ET MAINTENANCE DE CONTENANTS, ENLEVEMENT ET TRAITEMENT DES DECHETS LEGERS D'EMBALLAGES POUR AIX-MARSEILLE UNIVERSIT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29223352"/>
      <w:bookmarkStart w:id="1" w:name="__Fieldmark__0_1529223352"/>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29223352"/>
      <w:bookmarkStart w:id="3" w:name="__Fieldmark__1_1529223352"/>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29223352"/>
      <w:bookmarkStart w:id="5" w:name="__Fieldmark__2_1529223352"/>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29223352"/>
            <w:bookmarkStart w:id="7" w:name="__Fieldmark__3_1529223352"/>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29223352"/>
            <w:bookmarkStart w:id="9" w:name="__Fieldmark__4_1529223352"/>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29223352"/>
      <w:bookmarkStart w:id="11" w:name="__Fieldmark__5_1529223352"/>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29223352"/>
      <w:bookmarkStart w:id="13" w:name="__Fieldmark__6_1529223352"/>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29223352"/>
      <w:bookmarkStart w:id="15" w:name="__Fieldmark__7_1529223352"/>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29223352"/>
      <w:bookmarkStart w:id="17" w:name="__Fieldmark__8_1529223352"/>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29223352"/>
      <w:bookmarkStart w:id="19" w:name="__Fieldmark__9_1529223352"/>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29223352"/>
      <w:bookmarkStart w:id="21" w:name="__Fieldmark__10_1529223352"/>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29223352"/>
      <w:bookmarkStart w:id="23" w:name="__Fieldmark__11_1529223352"/>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529223352"/>
      <w:bookmarkStart w:id="25" w:name="__Fieldmark__12_1529223352"/>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29223352"/>
      <w:bookmarkStart w:id="27" w:name="__Fieldmark__13_1529223352"/>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29223352"/>
      <w:bookmarkStart w:id="29" w:name="__Fieldmark__14_1529223352"/>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29223352"/>
      <w:bookmarkStart w:id="31" w:name="__Fieldmark__15_152922335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29223352"/>
      <w:bookmarkStart w:id="33" w:name="__Fieldmark__16_1529223352"/>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29223352"/>
      <w:bookmarkStart w:id="35" w:name="__Fieldmark__17_1529223352"/>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29223352"/>
      <w:bookmarkStart w:id="37" w:name="__Fieldmark__18_1529223352"/>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rPr>
          <w:rFonts w:ascii="Arial" w:hAnsi="Arial" w:cs="Arial"/>
          <w:b/>
          <w:b/>
        </w:rPr>
      </w:pPr>
      <w:r>
        <w:rPr>
          <w:rFonts w:cs="Arial" w:ascii="Arial" w:hAnsi="Arial"/>
          <w:b/>
          <w:lang w:val="en-GB"/>
        </w:rPr>
        <w:t>Consultation n° </w:t>
      </w:r>
      <w:r>
        <w:rPr>
          <w:rFonts w:cs="Arial" w:ascii="Arial" w:hAnsi="Arial"/>
          <w:lang w:val="en-GB"/>
        </w:rPr>
        <w:t xml:space="preserve">: </w:t>
      </w:r>
      <w:r>
        <w:rPr>
          <w:rFonts w:cs="Arial" w:ascii="Arial" w:hAnsi="Arial"/>
          <w:b/>
        </w:rPr>
        <w:t xml:space="preserve">AMU03-2026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Objet : </w:t>
      </w:r>
      <w:r>
        <w:rPr>
          <w:rFonts w:cs="Arial" w:ascii="Arial" w:hAnsi="Arial"/>
          <w:b/>
        </w:rPr>
        <w:t>ACCORD CADRE PRESTATIONS DE LOCATION ET MAINTENANCE DE CONTENANTS, ENLEVEMENT ET TRAITEMENT DES DECHETS LEGERS D'EMBALLAGES POUR AIX-MARSEILLE UNIVERSIT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29223352"/>
      <w:bookmarkStart w:id="39" w:name="__Fieldmark__19_1529223352"/>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529223352"/>
      <w:bookmarkStart w:id="41" w:name="__Fieldmark__20_1529223352"/>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529223352"/>
      <w:bookmarkStart w:id="43" w:name="__Fieldmark__21_1529223352"/>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529223352"/>
            <w:bookmarkStart w:id="45" w:name="__Fieldmark__22_1529223352"/>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529223352"/>
            <w:bookmarkStart w:id="47" w:name="__Fieldmark__23_1529223352"/>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529223352"/>
      <w:bookmarkStart w:id="49" w:name="__Fieldmark__24_1529223352"/>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529223352"/>
      <w:bookmarkStart w:id="51" w:name="__Fieldmark__25_1529223352"/>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529223352"/>
      <w:bookmarkStart w:id="53" w:name="__Fieldmark__26_1529223352"/>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529223352"/>
      <w:bookmarkStart w:id="55" w:name="__Fieldmark__27_1529223352"/>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529223352"/>
      <w:bookmarkStart w:id="57" w:name="__Fieldmark__28_1529223352"/>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529223352"/>
      <w:bookmarkStart w:id="59" w:name="__Fieldmark__29_1529223352"/>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529223352"/>
      <w:bookmarkStart w:id="61" w:name="__Fieldmark__30_1529223352"/>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529223352"/>
      <w:bookmarkStart w:id="63" w:name="__Fieldmark__31_1529223352"/>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529223352"/>
      <w:bookmarkStart w:id="65" w:name="__Fieldmark__32_152922335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529223352"/>
      <w:bookmarkStart w:id="67" w:name="__Fieldmark__33_152922335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529223352"/>
      <w:bookmarkStart w:id="69" w:name="__Fieldmark__34_152922335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529223352"/>
      <w:bookmarkStart w:id="71" w:name="__Fieldmark__35_152922335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529223352"/>
      <w:bookmarkStart w:id="73" w:name="__Fieldmark__36_152922335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529223352"/>
      <w:bookmarkStart w:id="75" w:name="__Fieldmark__37_1529223352"/>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 xml:space="preserve">AMU03-2026 –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AGIUS Nathalie</cp:lastModifiedBy>
  <cp:lastPrinted>2019-04-05T20:00:00Z</cp:lastPrinted>
  <dcterms:modified xsi:type="dcterms:W3CDTF">2026-02-03T08:35:00Z</dcterms:modified>
  <cp:revision>23</cp:revision>
  <dc:subject/>
  <dc:title>_Modèle recommandé : le service peut l’adapter le cas échéant_DC1_</dc:title>
</cp:coreProperties>
</file>